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5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Th 2 ] [\z Th�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3] [\q 1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Th 2 ] [\z Th�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akanik�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g�th�p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kha� sup�hi therike katv� co�ena p�r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nto hi te r�go sukkha��ka� va kumbh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a��atar�ther� apa���t� bhikkhun�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ara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tte muccassu yogehi cando r�huggah� i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muttena cittena ana� bhu�japi�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bhagav� mutta� sikkham�na� im�ya g�th�ya abhi�ha� ovad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��o p�rassu dhammehi cando pa��arasoriva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��ya pa���ya pamokkhandha�2 pad�l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pu�� ther�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a��araseriv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amokhandh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sse sikkhassu sikkh�ya m� ta� yog� upaccag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yogavisa�yutt� cara loke an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tiss� ther�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is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isse yu�jassu dhammehi kha�o ta� m� upacc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t�t� hi socanti nirayamhi samapp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tiss� ther�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h�re [PTS Page 124] [\q 124/]      nirodha� phussehi1 sa��� v�pasama�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ay�hi nibb�na� yogakkhema� anuttara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dh�r� ther�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�r� v�rehi dhammehi bhikkhun� bh�vitind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ehi antima� deha� chetv�4 m�ra� sav�hinint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v�r� ther�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ddh�ya pabbajitv�na mitte mittarat� bh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hi kusale dhamme yogakkhemassa pat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mitt�ther�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huseh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Yogakkhema manuttar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av�hanan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Chetv�-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ddh�ya pabbajitv�na bhadre bhadrarat� bh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hi kusale dhamme yogakkhema� anutt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bhadr� ther�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r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Upasame tare ogha� maccudheyya� sud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ehi antima� deha� jetv�1 m�ra� sav�hinin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upasam� ther�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umutt� s�dhu mutt�mhi t�hi khujjehi mu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kkhalena musalena patin� khujjak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�mhi j�timara� bhavanetti sam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mutt� ther�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handaj�t� avas�y� manas� ca phu�h�3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su appa�ibaddhacitt� uddha� sot�ti vuccat�ti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dhammadinn� ther�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dinn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Karotha buddhas�sana� ya� katv� n�nuta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p�d�ni dhovitv� ekamante nis�d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vis�kh� ther�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kh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Chetv�-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v�hanan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Phu��h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Uddha�sot� vimuccat�ti-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h�tuyo dukkhato disv� m� j�ti� punar�g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 chanda� vir�jetv� upasant� cariss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uman� ther�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n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K�yena [PTS Page 125] [\q 125/]      sa�vut� �si� v�c�ya ud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la� ta�ha� abbuyha1 s�tibh�tamhi nibbu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uttar� ther�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udha� tva� vu��hake sebhi katv� co�ena p�r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nto hi te r�go s�tibh�t�si nibbu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uman� bu��hapabbaj�t� ther�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n�bu��hapabbajit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Pi�ap�ta� caritv�na da�amolubbha dubb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ham�nehi gattehi tattheva nipati� ch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�d�nava� k�ye atha citta� vimucci 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dhamm� ther�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Hitv� ghare pabbajit�2 hitv� putta� pasu� p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 r�ga�ca dosa�ca avijja�ca vir�j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la� ta�ha� abbuyha upasantamhi nibbu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a�gh� ther� g�tha�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h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a�ahamabbuyh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abbajitv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uk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�tura� asuci� p�ti� passa nande samus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�ya citta� bhavehi ekagga� susam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nimitta�ca bh�vehi m�n�nusayamujja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�n�bhisamay� upasant� cariss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bhagav� abhar�pananda� sikkham�na� im�ha g�th�hi abhi�ha� ova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r�panand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e ime sattabojjha�g� magg� nibb�nap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it� te may� sabbe yath� buddhena de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Di��ho hi me so bhagav� antimoya� samus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h��o j�tisa�s�ro natthi d�ni punabb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jent� 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nt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umuttike [PTS Page 126] [\q 126/]      sumuttike1 s�dhu muttik�mhi musal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iriko me chattaka� v�pi2 ukkhalik� me de��habha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R�ga�ca aha� dosa�ca cicci�i cicci��ti vihan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rukkham�lamupagamma ahosukhanti sukhato jh�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uma�galam�t� 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�galam�t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umuttik�, sumuttik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hitako me v�to v�ti-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Y�va k�sijanapado su�ko me tattak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atv� negam� aggha� a��henaggha�1 �hapes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Atha nibbindaha� r�pe nibbinda� ca virajj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puna j�tisa�s�ra� sandh�veyya� punappu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a��hak�s�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k�s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Ki�c�pi khomhi kisik� gil�n� b��hadubb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�amolubbha gacch�mi pabbata� abhir�h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a�gh��i� nikkhipitv�na pattaka� ca nikujj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 khambhesimatt�na� namokkhandha�2 pad�l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citt� 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Ki�c�pi khomhi dukkhit� dubbal� gatayobb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�amolubbha gacch�mi pabbata� abhir�h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Nikkhipitv�na ja�gh��i� pattaka� ca nikuj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� camhi selamhi atha citta� vimucc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mettik� 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ik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�tuddasi� pa�cadasi� y� ca pakkhassa a��h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iyapakkha�ca a��ha�gasusam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a� [PTS Page 127] [\q 127/]      up�ga�chi� devak�y�bhinand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�jja ekena bhattena mu� sa�gh��ip�r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k�ya� na pattheha� vineyya hadaye d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mett�3 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gghenaggh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amokhandh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Mitt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Uddha� p�datal� amma adho ve kesamatth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vekkhassu'ma� k�ya� asuci p�tigandh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Eva� viharam�n�ya sabbo r�go sam�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ho samucchinno s�tibh�t�mhi nibbu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abhayam�t� 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yam�t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Abhaye bhiduro k�yo yattha satt� puthuj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ipipp�mima� deha� sampaj�n� sat�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Bah�hi dikkhadhammehi appam�darat�ya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o anuppatto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abhay�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y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Catukkhattu� pa�cakkhattu� vih�r� upanikkh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ddh� cetaso santi� citte avasavatt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Tass� me a��ham� ratti yato ta�h�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�hi dukkhadhammehi appam�darat�ya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o anuppatto kata� buddhassa s�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�m� 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ik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Pa��av�sativass�ni yato pabbajit�y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ij�n�mi cittassa sama� laddha� kud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Aladdh� cetaso santi� citte avasavat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a�vegam�p�di� saritv� jin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Bah�hi dukkhadhammehi appam�sarat�y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kkhayo anuppatto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 [PTS Page 128] [\q 128/]      me sattam� ratti yato ta�h� visos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�m� 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Catukkhattu� pa�cakkhattu� vih�r� upanikkha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ddh� cetaso santi� citte avasavatt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S� bhikkhun�� upaga�chi�1 y� me saddh�yik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me dhammamadesesi khandh�yatanadhatu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Tass� dhamma� su�itv�na yath� ma� anus�si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� ekapalla�ke nis�di� sukhasamap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iy� p�de pas�resi� tamokkhandha�2 pad�l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uttam� 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m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Ye ime sattabejjha�g� magg� nibb�na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it� te mah� sabbe yath� buddhena de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Su��atass�nimittassa l�bhin�ha� yadicc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s� dh�t� buddassa nibb�n�bhirat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Sabbe k�m� samucchinn� ye dibb� ye ca m�n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h��o j�ti sa�s�ro natthid�ni punabbh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apar� uttam� 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m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Upagacchi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amokhandh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Div�vih�r� nikkhamma gijjhak�amhi 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namog�hamutti��a� nad�t�ramhi add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Puriso a�kusam�d�ya dehi p�danti y�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pas�ray� p�da� puriso n�gam�ru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Disv� adanta� damita� manuss�na� vasa� 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atta� sam�dhesi� khalu t�ya vana� 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antik� 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ik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Amma j�vat�ti1 vanamhi kandasi att�na� adhigaccha ubb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s�ti sahass�ni sabb� j�va san�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h�ne da��h� t�sa� kamanuso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Abbah� [PTS Page 129] [\q 129/]      vata me salla� duddasa� hadayanissit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me sokaparet�ya dh�tusoka� vyap�nu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S�jja abb��hasall�ha� nicch�t� parinib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� dhamma�ca sa�gha�ca upemi sara�a� mun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ubbar� 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bir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Kime3 kat� r�jagahe muss� madhup�t�va4 acc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ukka� na up�santi desenti� buddh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Ta�ca appa�iv�n�ya� asecanakamoj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anti ma��e sappa��� val�hakamivaddhag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Sukk� sukkehi dhammehi v�tar�g� sam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eti antima� deha� chetv� m�ra� sav�haninti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ukk� 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J�v�ni-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Hadayassit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i� me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Madhu� p�t�v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Sav�hanan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Natthi nissara�a� loke ki� vivekena k�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�hi k�maratiyo m�hu pacch�nut�p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Sattis�l�pam� k�m� khandhasa� adhiku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va� k�marati� br�si arat� d�ni s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Sabbattha vihat� nand� tamokkhandho pad�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�n�hi p�pima nihato tvamasi ant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el� 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Ya� ta� is�hi pattabba� �h�na� dubi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dva�gulapa���ya4 sakk� pappotumitt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Itthibh�vo no ki� kayir� cittamhi susam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mhi vattam�namhi samm� dhamma� vi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Sabbattha [PTS Page 130] [\q 130/]      vihat� nandi tamokkhandho pad�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�n�hi p�pima nihato tvamasi ant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om� 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va�gulipa���ya-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tukk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Putto buddhassa d�y�do kassapo su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niv�sa� yo ved� sagg�p�ya�c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Atho j�tikkhaya� patto abhi���vosito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hi t�hi vijj�hi tevijjo ho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Tathema bhadd�k�pil�ni tevijj� maccuh�y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eti antima� deha� chetv�1 m�ra� sav�hini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Disv� �d�nava� loke ubho pabbajit� 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amh� kh��sav� dant� s�tibh�t�mha nibbu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bhadd�k�pil�n� 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�n�pil�n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kk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Chetv�-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av�han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�cak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Pa��av�sativass�ni yato pabbajit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har�sa�ghatamattampi1 cittass�pasamajjha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Aladdh� cetaso santi� k�mar�genamass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paggayha kandant� vih�ra� p�vis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Ta� bhikkhun�mup�ga�ji�2 y� me saddh�yik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me dhammamadesesi khandh�yatanadh�tu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Tass� dhamma� su�itv�na ekamante up�vi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niv�sa� j�n�mi sibbacakkhu� visod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Cetopariya���a�ca [PTS Page 131] [\q 131/]      sotadhatu visod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dhipi me sacchikat� patto me �vakkh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a��atar� 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ar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Matt� va��ena r�pena sobhaggena yas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bbanena c�patthaddh� a���samatima��i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Vibh�sitv�3 ima� k�ya� sucitta� b�lal�p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si� vesidv�ramhi luddo p�samivo��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Pilandhana� vida�sent� guyha� pak�sika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si� vividha� m�ya� ujjhagghant� bahu� 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S�jja pi�a� caritv�na mu� sa�gh��ip�r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� rukkham�lamhi avitakkassa l�bh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Sabbe yog� samucchinn� ye sibb� ye ca m�n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petv� �save sabbe s�tibh�t�mhi nibbu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vimal�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al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N�cchar�sa�ghatamattamp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� bhikkhun� up�ga�ch�-s�mu. 1, 2. S� bhikkhun�� up�gacch�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Vibh�setv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Ayoniso manasik�r� k�mar�gena a��it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a� uddhat� pubbe citte avasavatt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Pariyu��it� kilesehi2 subhasa���nuvattin�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 cittassa n�labhi�4 r�gacittavas�nu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Kis� pa�a�u viva�� ca sattavass�ni c�ri'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div� v� ratti� v� sukha� vindi� sudukk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Tato ajju� gahetv�na p�visa� vanaman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 me idha ubbandha� ya�ca h�na� pun�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Da�ha� p�sa� karitv�na rukkhas�kh�ya bandh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hipi� [PTS Page 132] [\q 132/]      p�sa� g�v�ya5 atha citta� vimucci 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�h� 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�tura� asuci� p�ti� passa nande samus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�ya citta� bh�vehi ekagga� susam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Yach� ida� tath� eta� yath� eta� tath� 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ndha� p�tika� v�ti b�l�na� abhinand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Evameta� avekkhant� rattindivamatan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k�ya pa���ya abhinibbhijja6 dakkhisa�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Tass� me appamatt�ya vicinantiy� yon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�ta� aya� k�yo di��ho santarab�hi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Atha nibbindaha�8 k�ye ajjhatta�ca virajj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� visa� yutt� upasant�mhi nibbu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undar�nand�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r�nand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ddit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Kleseh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ukhasa���nuvattin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Na lahi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G�v�y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Dahinibbijjha-machasa�. Abhinibbijja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Dikkhisi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Nibbindih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 Aggi� canda�ca1 devat� ca namassi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�titth�ni gantv�na udaka� oruh�mi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Bahuvatasam�d�n� a��ha� s�sassa olik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�ya seyya� kappemi ratti� bhatta� na bhu�jiha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Vibh�s�ma�anarat� nah�panucch�san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k�si� ima� k�ya� k�mar�gena a�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Tato saddha� labhitv�na pabbaji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k�ya� yath�bh�ta�3 k�mar�go sam�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Sabbe bhav� samucchinn� icch� ca patthan�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yogavisa�yutt� santi� p�pu�i4 ceta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nanduttar� 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uttar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 Saddh�ya pabbajitv�na ag�rasm�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ariha� tena tena l�bhasakk�ra uss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Ri�citv� [PTS Page 133] [\q 133/]      parama� attha� h�na� atthamasevi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�na� vasa� gantv� s�ma��attha� na bujj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Tass� me ahu sa�vego nisinn�ya vih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aggapa�ipannamhi ta�h�ya vasa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Appaka� j�vita� mayha� jar� vy�dhi ca mad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ya bhijjate k�yo na me k�lo pamaj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Yath�bh�ta� avekkhant� khandh�na� udayabb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acitt� u��h�si� kata� buddhassa s�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mitt� k��i ther� g�th�yo abh�s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�k��i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�riya�c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hu�jah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ath�bh�t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P�pu�i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Ag�rasmi� vasant�ha� dhamma� sutv�n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dhamma� nibb�na� padamacc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S�ha� putta� dh�tara�ca1 dhanadha��a�ca cha��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e ched�payitv�na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Sikkham�n� aha� sant� bh�vent� maggama�j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si� r�gadosa�ca tadeka��he ca �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Bhikkhun� upasampajja pubbe j�timanuss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odhita� dibbacakkhu� vimala� s�dhubh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Sa�kh�re parato disv� hetuj�te palo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si� �save sabbe s�tibh�t�mhi nibbu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akul�ther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ul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 Dasa putte vij�yitv� asmi� r�pasamuss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ha� dubbal� ji�� bhikkhun�� upasa�k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S� me dhammamadesesi khandhayatana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dhamma� su�itv�na kese chetv�na pabbaj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Tass� me sikkham�n�ya dibbacakkhu visod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nim�sa� j�n�mi yattha me vusta� p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Animitta�ca [PTS Page 134] [\q 134/]      bh�vemi ekagg� susam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r� vimokkh�si� anup�d�ya nibb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Pa�cakkhandh� pari���t� ti��hanti chinnam�l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 tavatthu jare chamme2 natthi d�ni punabbh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o� ther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h�ta�ca-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�hiticata thujanejamahi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Lunakesi pa�kadhar� vakas��� pure c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jje vajjamatin� vajje c�vajjadass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Div�vih�r� nikkhamma gijjhak�amhi 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viraja� buddha� bhikkusa�ghapurak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Nihacca j��u� vanditv� sammukh� pa�jali� 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i bhaddeti ma� avaca s� me �s�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Ci�� a�g� ca magadh� vajj� k�s� ca kos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 pa��savass�ni ra��hapi�amabha�ji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Pu��a� vata pasavi bahu� sappa��o vat�ya� up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hadd�ya c�vara� ad�si vippamutt�ya sabbaganthe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bhadd� ku�alakes� ther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�ku�alakes�ther�c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Na�galehi kasa� khetta� b�j�ni pavapa� ch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d�r�ni posent� dhana� vindanti m�n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Kimaha� s�lasampann� satthus�sanak�r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 n�dhigacch�mi akusit� anudd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Pade pakkh�layitv�na udakesu karo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odakacca disv�na thalato ninnam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Tato citta� sam�dhesi� assa� bhadda�'vaj�n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[PTS Page 135] [\q 135/]      d�pa� gahetv�na vih�ra� p�vis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Seyya� olokayitv�na ma�cakamhi up�vi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�ci� gahetv�na va��i� okassay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ipasseva nibb�na� vimokkho ahu ceta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pam�c�r� theri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�c�r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. M�sal�ni gahetv�na dha��a� ko��enti m�nav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d�r�ni posent� dhana� vindanti m�nav�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Karotha buddhas�s�na� ya� tatv� n�nuta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p�d�ni dhovitv� ekamante nis�d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samathamanuyutt� karotha buddh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Tass� t� vacana� sutv� pa��c�r�ya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e pakkh�layitv�na ekamanta� up�vi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samathamanuyutt� aka�su buddh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Rattiy� purime y�me pubbaj�ti� anussar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y� majjhime y�me dibbacakkhu� visodha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y� pacchime y�me tamokkhandha� pad�l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U��h�ya p�de vandi�su kat� te anus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�ca tidas� dev� sa�g�me apar�j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kkhatv� vihariy�ma tevijjamha an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ti�samatt� ther� bhikkhun�yo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matt�ther� bhikkh�n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Duggat�ha� pure �si� vidhav� ca aputt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� mittehi ��t�hi bhattaco�assa n�dhi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Patta� da�a�ca ga�hitv� bhikkham�n� kul�ku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u�hena ca �ayhant� sattavass�ni c�ri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Bhikkuni� puna disv�na annap�nassa l�bhi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m�veca� pabbajja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S� [PTS Page 136] [\q 136/]      ca ma� anukamp�ya pabbajesi pa�ic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a� ovaditv�na paramatthe niyaje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Tass�ha� vacana� sutv� ak�si� anus�sa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ghoyy�ya ov�do tevijjamhi an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cand� ther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�av�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hakk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 Yassa magga� na j�n�ti �gatassa gatass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uto �gata� satta� mama puttoti rod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Magga�ca khossa j�n�si �gatassa gatass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a� samanu socesi eva� dhamm� hi p�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 Ay�cito tat�gacchi ananu���to1 ito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oci n�na �gantv� vasitv� katip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'pi a��ena gato tato a��ena2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Teto manussar�pena sa saranto gam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gato tath� gato k� tattha paride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Abbah� vata me salla� duddasa� hadayanissita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me sokaparet�ya puttasoka� vyap�nu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. S�jja abb��hasall�ha� nicch�t� parinib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� dhamma�ca sa�gha�ca upemi sara�a� mu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pa�casatamatt� ther� bhikkhun�yo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satamatt�na� ther�na� 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Puttasokenaha� a��� khittacitt� visa��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g� paki��akesi ca tena tena vic�ri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Casi�4 sa�k�rak�esu sus�ne rathiy�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ri� t��i vass�ni khuppip�s� samap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Athaddas�si�5 [PTS Page 137] [\q 137/]      sugata� nagara� mithila� pati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nt�na� damet�ra� sama�buddhamakuto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Sacitta�7 pa�iladdh�na vanditv�na up�v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dhammamadesesi anukamp�ya go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Tassa dhamma� su�itv�na pabbaji� a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�jant� satthu vacane sacch�k�si� pada� si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Sabbe sok� samucchinn� pah�n� etadant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���t� hi me vatthu yato sok�nasambh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v�se��hi ther� g�th�yo ah�s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e��hitheri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nu��ato- machasa� 2. Bhatova��ena-machasa�. 3. Bhadayassita� - machasa� 4. Vithi-machasa�. 5. Athaddass�mi [PTS 6.] Gata� -[PTS 7.] Sa�citta�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Dahar� tva� r�pavat� ahampi daharo yu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�gikena turuyena ehi kheme ram�m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. Imin� p�tik�yena �turena pabha�g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iy�mi1 har�y�mi k�mata�h� sam�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Sattis��pam�k�m� khandh�sa�2 adhiku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nva� k�marati� br�si arati d�ni s� mama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Sabba�tha vihat� nandi tamokkhandho pad�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�n�hi p�pima nihato tvamasi anta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 Nakkhatt�ni namassant� aggi� paricara� 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ucca� aj�nant� b�l� suddhi� ama��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Aha�ca kho namassant� sambuddha� purus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utt� sabbadukkhehi satthus�sanak�r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khem� theri g�th�yo ab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m�theh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 Ala�kat� suvasan� m�lin� candanukk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bhara�asa�chann� d�siga�apurak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Anna� p�na�ca �d�ya khajjabhojjam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ato nikkhamitv�na uyy�namabhih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Tattha [PTS Page 138] [\q 138/]      ramitv� k��itv� �gacchanti saka� g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a� da��hu�4 pavisi� s�kete a�jana� 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Disv�na lokapajjota� vanditv�na up�vis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me dhammamadesesi anukamp�ya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Sutv� ca kho mahesissa sacca� appa�ivijjh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viraja� dhamma� phussayi�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Tato vi���ta saddhamm� pabbaji� a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amogha� buddh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uj�t� theri g�th�yo ab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�t�theri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das�mi- [PTS 2.] Khandh�na� - [PTS 3.] Mama�-[PTS 4.] Dakkhi�-ca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Ucce kule aha� j�t� bahuvitte mahadd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r�pena sampann� dh�t� meghassa atra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Patthit� r�japuttehi se��hiputtehi bhijjhit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u me pesay� d�ta� detha mayha� anop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. Yattaka� tulit� es� tuyha� dh�t� an�pa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a��hagu�a� dassa� hira��a� ratan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S�ha� disv�na sambuddha� lokaje��ha� 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�d�ni vanditv� ekamanta� up�vi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So me dhammamadesesi anukamp�ya go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� �sane tasmi� phussayi�2 tatiy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Tato kes�ni chetv�na pabbaji� a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 me sattami ratti yato ta�h� viso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anopam� theri g�th�yo ab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pam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Buddhav�ra namotyatthu sabbasatt�namut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a� dukkh� pamocesi a��a�ca bahuka� j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Sabbadukka� pari���ta� hetuna�h� vis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vito a��ha�giko3 maggo nirodhe p�sito m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. M�t� [PTS Page 139] [\q 139/]      pitto pit� bh�t� ayyak� ca pure 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ucca� aj�nant� sa�sar�ha� anibb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Di��ho hi me so bhagav� antime'ya� samus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hi�o j�tisa�s�ro natthi d�n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�raddhaviriye pahitatte nicca� da�haparakk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gge s�vake passe es� buddh�na vand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Bahunna�4 vata atth�ya m�y� janayi go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dhimara�atunn�na� dukkhakkhandha vyap�nudi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mah�paj�patigotami ther� g�th�yo ab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aj�pat�gotam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ijjhit�- [PTS 2.] Phusaya�-pa 3. Ariya��ha�giko-s�mu. 4. Bahut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Gutte yadattha� pabbajj� bhitv� putta� pasu� p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anubr�hehi m� cittassa vasa� g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Cittena ca�cit� satt� m�rassa visaye 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j�tisa�s�ra� sandh�vanti avidda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K�macchanda�ca vy�p�da� sakk�yadi��hi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bbatapar�m�sa� vicikiccha�ca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Sa��ojan�ni et�ni pajahitv�na bhikk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m�gaman�y�ni nayida� punareh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. R�ga� m�na� avijja�ca uddhacca�ca vivajj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�ni chetv�na dukkhassanta� k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Khepetv� j�tisa�s�ra� pari���ya punab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va dhamme nicch�t� upasant� carissa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gutt� ther� g�th�yo abhas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tt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Catukkhattu� pa�cakkhattu� vih�r� upanikkha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ddh� cetaso santi� citte avasavatt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Bhikkhun�� upasa�kamma sakkacca� paripucch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me dhammamadesesi dh�tu �yatan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Catt�ri [PTS Page 140] [\q 140/]      ariyasacc�n� indriy�ni bal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a��ha�gika� magga� uttamatthassa 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 Tass�ha� vacana� sutva karont� anus�san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y� purime y�me pubbaj�timanuss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Rattiy� majjhime y�me dibbacakkhu� visodh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y� pacchime y�me tamokkhandha� pad�l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P�tisukhena ca k�ya� eritv� vihari�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iy� p�de pas�resi� tamokkhandha� pad�l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vijay� theri g�th�yo abh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ay�theri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kk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tta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. Musal�ni gahetv�na dha��a� ko��enti m�n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d�r�ni posent� dhana� vindanti m�n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. Gha�etha buddhas�sane ya� katva n�nuta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p�d�ni dhovitva ekamanta� nis�d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. Citta� upa��hapetv�na ekagga� susam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vekkhatha sa�kh�re parato no ca at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. Tass�ha� vac�na� sutv� pa��c�r�nus�sani�, p�de pakkh�layitv�na ekamante up�vi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. Rattiy� purime y�me pubbaj�timanussar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y� majjhime y�me dibbacakkhu� visodh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Rattiy� pacchime y�me tamokkhandha� pad�l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ijj� atha vu��h�si� kat� te anus�s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Sakka�va dev� tidas� sa�g�me apar�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kkhatv� vihar�mi tevijjamhi an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uttar� ther� g�th�yo ab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. Sati� [PTS Page 141] [\q 141/]      upa��hapetv�na bhikkhun� bh�vitind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ijjhipada� santa� sa�kh�r�pasama�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. Kann� uddissa mu�asi sama�i vi. D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rocesi p�sa�e nimida� carasi momu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. Ito bahiddh� p�sa� di��hiyo upanis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dhamma� vijananti na te dhammassa kov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Atthi sakyakule j�to buddho appa�i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dhammavadesesi di��hina� samatikk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Dukkha� dukkhasamupp�da� dukkhassa ca atikk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ca��ha�gika� magga� dukkh�pasamag�m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Tass�ha� vacana� sutv� vihari� s�sane r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. Sabbattha vihat� nandi tamokkhandhe pad�l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�n�hi p�pima nihato tvamasi ant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c�l� ther� g�th�yo abh�s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l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. Satimat� cakkhumati bhikkhun� bh�vitind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ijjhi pada� santa� ak�purisase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Kinnu j�ti� na rocesi j�to k�m�ni bhu�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�hi k�maratiyo m�hu pacch�nut�p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. J�tassa mara�a� hoti hatthap�d�nached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habandhapariklesa� j�to dukkha� n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. Attha sakyakule j�to sambuddho a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dhammamadesesi j�tiy� samatikk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. Dukkha� dukkhasamupp�da� dukkhassa ca atikk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ca��ha�gika� magga� dukkh�pasamag�mi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Tass�ha� vacana� sutv� vihara� s�sane r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Sabbattha [PTS Page 142] [\q 142/]      vihat� nandi tamokkhandho pad�l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�n�hi p�pima nihato tvamasi ant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upac�l�theri g�th�yo ab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c�l�therig�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k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��hak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. Bhikkhun� s�lasampann� indriyesu susa�v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gacche pada� santa� asevanakamoj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. T�vati�s� ca y�m� ca tusit� c�pi dev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m��aratino dev� ye dev� vasava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itta� pa�idhehi tattha te vusita� p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. T�vati�s� ca y�m� ca tusit� c�pi 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m��aratino dev� ye dev� vasavattik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. K�la� k�la� bhav�bhava� sakk�yasmi� purakkhat�, avitivatt� sakk�ya� j�timara�as�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Sabbo �dipito loko sabbo loko padip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 pajjalito loko sabbo loko pakam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. Akampiya� atuliya� aputhujjanas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ca dhamma� desesi tattha me nirato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. Tassajaha� vacana� sutv� vihi� s�sane r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. Sabbattha vihat� nandi tamokkhandho pad�l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�n�hi p�pima nihato tvamasi ant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�s�pac�l� theri g�th�yo ab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�pac�l�therig�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k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avakanip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. M� su te vai��ha lokamhi vanatho ahu kud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puttaka punappuna� ahu dukkhassa bh�gim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. Sukha� [PTS Page 143] [\q 143/]      hi va��ha munayo anej� chinnasa�s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ibh�t� damappatt� viharant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. Teh�nuvi��a� isihi magga� dassana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ntakiriy�ya tva� va��ha anubr�h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. Vis�rad�va bha�asi etamattha� janett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�mi n�na m�mike vanatho t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. Ye keci va��ha sa�kh�r� h�n� ukka��hamajjhim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pi a�umattopi vanatho m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Sabbe me �sav� kh�� appamattasasa jh�y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. Ura� vata me m�t� pato da� samavass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atthasa�hit� g�th� yath�pi anukam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. Tass�ha� vacana� sutv� anuju��hi� jane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sa�vegam�p�di� yogakkhemassa 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. Soha� padh�napahitatto rattindicamatan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� codito santo aphusi� santimutt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va��ham�t� ther� g�th�yo abh�s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ham�t�theri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kanipat�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Ek�dais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. Kaly��amittat� munin� loka� �dissa va�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mitte bhajam�no api b�lo pa�ito 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. Bhajitabb� sappuris� pa��� tath� va��hati1 bhajato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jam�no sappurise sabbehipi dukkhehi pamucceyya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. Dukkha�ca vij�neyya dukkhassa ca samudaya� niro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�gika�ca magga� catt�ripi ariya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. Dukkho [PTS Page 144] [\q 144/]      itthibh�vo akkh�to purisadammas�rath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ttikampi dukkha� appekacc�3 saki� vij�t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. Galake api kantanti sukhum�liniyo vis�ni kh�d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am�rakamajjhagat� ubhopi vyasan�ni anub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Upavija��� gacchanti addas�ha� pati� 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thamhi vij�yitv�na appatt�va sak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. Dve putt� k�lakat� pat� ca panthe mato kapa�ik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pit� ca bh�t� �ayhanti ca ekacitak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. Kh��akuline kapa�e anubh�ta� te dukkha� aparim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 ca te pavatta� bah�ni j�tisahass�n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. Vasit� sus�namajjhe athopi kh�dit�ni puttama�s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akuluk� sabbagarahit� matapatik� amata� adhiga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. Bh�vito me maggo ariyo a��ha�giko asakag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 sacchikata� dhamm�d�sa� apekkhi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. Ahamamhi kantasall� ohitabh�r� kata� hi kara�iya�, kisajagotami ther� vimuttacitt� ima� abha�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kisajagotam� ther� g�th�yo ab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�gotam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nip�t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va��hati- [PTS 2.] Mucceyya-[PTS 3.] Appekacce - saumu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v�das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. Ubho m�t� ca dh�t� ca maya� �su�1 sapat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me ahu sa� vego abbhuto lomaha�s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. Dhiratthu k�m� asuci duggandh� bahu ka�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m�t� ca dh�t� ca sabhariy� maya� 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. K�mesv�d�nava� [PTS Page 145] [\q 145/]      disv� nekkhamma� da��hu khe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pabbaji r�jagahe ag�rasm�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. Pubbeniv�sa� j�n�mi dibbacakkhu�2 visod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ricca���a�ca sotadh�tu visodhit�. 228. Iddh�pi me sacchikat� patto me �savakkhe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. Iddhiy� abhinimmitv� caturassarath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p�de vanditv� lokan�th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Supupphitagga upagamma p�da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tuva� ti��hasi s�lam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�pi te dutiyo atthi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va� b�le bh�yasi dhuttak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Sata� sahass�napi dhuttak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t� edisak� bhavey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a� na i�je napi sampaved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me tuva� m�ra karissase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Es� antaradh�y�mi kucchi� v� pavis�m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mukantare v� ti��h�mi ti��hanti� ma� na dak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. Cittamhi vas�bh�t�ha� iddhip�d� subh�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me abh���� sacchika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. Sattis�l�pam� k�m� khandh�sa� adhiku��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va� k�marati� br�si arat�d�ni s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. Sabbattha vihat� nandi tamokkhandho pad�l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�n�hi p�pima nihato tvamasi ant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uppalava�� ther� g�th�yo ab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lava�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hu�-s�mu.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ibbacakkhu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o�asa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46  [\q 146/]     16.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. Udakam�hari�1 s�te sad� udakamot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y�na� da�abhayabh�t� v�c�dosabhaya�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. Kassa br�hma�a tva� bh�to sad� udakamot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ham�nehi gattehi s�ta� vedayase bh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. J�nant� vata ma� hoti pu��ike paripucc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nta� kusala� kamma� rundhanta� kata p�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. Yo ca vuddho daharo v� p�pakamma pakubb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�bhisecan� sopi p�pakamm� pa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. Konu te idamakkh�si aj�nantassa aj�n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�bhisecan� n�ma p�pakamm� pa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. Sagga� n�na gamissanti sabbe ma�ukakaccha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k� ca su�sum�r� ca ye ca��e udake 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. Orabbhik� s�karik� macchak� migabandh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� ca vajjhagh�t� ca yeca��ep�pakam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�bhisecan� tepi p�pakamm� pamuc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. Sace im� nadiyo te p�pa� pubbe kata� v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�nim�ni vaheyyu� tena tva� parib�hi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. Yassa br�hma�a tva� bh�to sad� udakamot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brahme m�k�si m� te s�ta� chavi� 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. Kummagga� pa�ipanna� ma� ariyamagga� sam�n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�bhisecan� bhoti ima� s��a� dad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Udah�ri aha� s�t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. Tuyheva s��ako hotu n�ha� icch�mi s��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�yasi dukkhassa sace te dukkhamapp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. M�k�si [PTS Page 147] [\q 147/]      p�paka� kamma� �v� v� yadi v� r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ca p�paka� kamma� karissasi karos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. Na te dukkh� pamuttyatthi upecc�pi pal�y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�sasi dukkhassa sace te dukkhamapp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. Upehi sara�a� buddha� dhamma� sa�gha�ca t�d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iy�hi s�l�ni ta� te atth�ya h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. Upemi sara�a� buddha� dhamma� sa�gha�ca t�d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iy�mi s�l�ni tamme atth�ya h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. Brahmabandhu pure �si� ajjamhi sacca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ijjo vedasampanno sotthiyo camhi nah�ta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pu�� ther� g�th�yo ab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V�sati 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 K��ak� bhamave��as�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litagg� mama muddh�j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jar�ya s��av�kas�di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divacana� an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. V�sitova surabh�kara�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p�ra2 mama uttama�ga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jar�ya sasalomagan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divacana� an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. K�nana�'va sahita� suro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cchas�civicitaggasob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jar�ya virala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divacana� an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. Ka�hakhandhanasuva��am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ate3 suve�hi la�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[PTS Page 148] [\q 148/]      jar�ya khajita� sir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divacana� an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Cittak�rasukat�va lek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are subhamuk� pure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jar�ya val�bhi palamb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divacana� an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. Bhassar� surucir� yath� m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t�'hesu� abhin�lamay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jar�ya'bhihat� na sob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divacana� an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. Sa�hatu�gasadis� ca n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ate4 su abhiyobbana� 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jar�ya uppak�lit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divacana� an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. Ka�ka�a�'va sukata� su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are su mama ka��ap�l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jar�ya val�bhi palamb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divacana� an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. Pattal�makulava��as�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are sudant� pure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jar�ya kha�it� ca p�tak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divacana� an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. K�nanamhi vanasa�ac�r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il�va madhura� nik�ji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jar�ya khalita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divacana� an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��av�kasadis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upphap�ro-s�mu. 1, 2. Pupphap�r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obhatet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Sohare-s�mu. 1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C�hit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. Sa�hakamburiva suppamaj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ateva sug�v� pure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jar�yaya bhagg� vin�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divacana� an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. Va��apalighasadisopam� [PTS Page 149] [\q 149/]     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obhare sub�h� pure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jar�ya yath� p��alipp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divacana� an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Sa�hamuddikasuva��ama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are suhatth� pure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jar�ya yatha m�lam�l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divacana� an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. P�nava��a sahituggat�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are suthanak� pure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vik�va lambanti nod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divacana� an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. Ka�canassa phalana�va sum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ate suk�yo pure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al�hi sukhum�hi 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divacana� an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. N�gabhogasadisopam�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are su�ru pure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jar�ya yatha vephan��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divacana� an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Sa�han�purasuva��ama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are suja�gh� pure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jar�ya tilada�ak�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divacana� an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. T�lapu��asadisopam�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are sup�d� pure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jar�ya phu�it� val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divacana� an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. Ediso ahu aya� samus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jjaro bahu dukh�nam�l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alepapatito [PTS Page 150] [\q 150/]      jar�g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divacana� an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ambap�l� ther� g�th�yo ab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ap�l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. Sama�ti bhoti tva� sayasi1 sama�ti pa�ibujjhas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nameva3 kittesi sama�n�na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. Vipula� anna�ca p�na�ca sama�na� payacchasi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i�'d�ni pucch�mi kena te sama� piy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. Akammak�m� alas� paradattopaj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�suk� s�duk�m� kena te sama� piy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. Cirassa� vata ma� t�ta� sama�na� paripucc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te kittayiss�mi pa���s�laparakk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. Kammak�m� analas� kammase��hassa k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� dosa� pajahanti tena me sama�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. T��i p�passa m�l�ni dhunanti sucik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p�pa� pah�nesa� tena me sama�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. K�yakamma suci nesa� vac�kamma� ca t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kamma suci nesa� tena me sama�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. Vimal� sa�khamutt�'va suddh� santarab�h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 sukkehi dhammehi tena me sama�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. Bahussut� dhammadhar� ariy� dhammaj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dhamma�ca desenti tena me sama�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. Bahussut� dhammadhar� ariy� dhammaj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ggacitt� satimanto tena me sama�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. D�ra�gam� satimanto mantabh�� anudd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nta� paj�nanti tena me sama�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. Yasm� g�m� pakkamanti ne vilokenti ni�c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ekkh�va gacchanti tena me sama�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hoti sup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abujjhas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ama�nev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Pavecchas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. Na [PTS Page 151] [\q 151/]      tesa� ko��he openti na kumbhi� na khalo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��hitames�n� tena me sama�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. Na te hira��a� ga�hanti na suva��a� na r�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ena y�penti tena me sama�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. N�n�kul� pabbajit� n�n�janapad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� piy�yanti tena me sama�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. Atth�ya vata no bhoti kule j�t�si ro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buddhe ca dhamme ca sa�ghe ca tibbag�r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. Tuva� heta� paj�n�si pu��akkhetta� 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ampi ca te sama� patiga�hanti 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��hito hettha ya��o vipulo n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. Sace bh�yasi dukkhassa sace te dukkha map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hi sara�a� buddha� dhamma� sa�gha�ca t�d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iy�hi s�l�ni ta� te atth�ya h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. Upehi sara�a� buddha� dhamma� sa�gha�ca t�d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iy�hi s�l�ni ta� me atth�ya he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. Brahmabandhu pure �si� so id�nimhi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ijjo sotthiyo camhi vedag� camhi nh�ta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rohi� ther� g�th�yo ab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hi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. La��hihattho pure �s� so d�ni migaludd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ya palip� ghor� n�sakkhi p�rame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. Sumutta� ma� ma��am�n� c�p� puttamatos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p�ya bandhana� chetv� pabbajissa� punopah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. M� me kujjha mah�v�ra m� me kujjha mah�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kodhaparetassa suddhi atthi kuto ta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. Pakkamissa� [PTS Page 152] [\q 152/]      ca n�l�to kodha n�l�ya v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hant�2 itthi r�pena sama�e dhammaj�v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unocah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andhati-machasa�. Bandhant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. Ehi k��a nivattassu bhu�jak�me yath�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a te vas� kat� ye ca me santi ��t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. Etto c�pi catubbh�ga� yath� bh�sasi tva� c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i rattassa posassa ura� vata ta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. K��a�gini� va takk�ri� pupphita� girimudd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lla� d��imaya��hi�va anto d�peva p��a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. Haricandanalitta�gi� k�sikuttamadh�ri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a� r�pavati� santi� kassa oh�ya ga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. S�kuntikova saku�i�yath� bandhitumi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rimena r�pena na ma� tva� b�dhay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. Ima� ca me puttaphala� k��a upp�di. � t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a� puttavati� santi� kassa oh�ya ga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. Jahanti putte sappa��� tato ��t� tato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anti mah�v�r� n�go chetv�va ban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. Id�ni te ima� putta� da�ena churik�y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miya� v� nisumbheyya� puttasok� na ga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. Sace puta� sig�l�na� kukkur�na� pad�h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� puttakate1 jamm�, punar�vattay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. Handa kho d�ni bhassante kuhi� k��a gam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[PTS P] g�ma� nigama� nagara� r�jadh�n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. Ahumha pubbe ga�ino assama� sama�am�n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ena g�ma� vicarimha nagare r�jadh�n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. Eso hi bhagav� buddho nadi� nera�jara� 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dukkhappah�n�ya dhamma� deseti 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ha� santike gaccha� so me satth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. Vandana� d�ni vajj�si lokan�tha� 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kkhi�a� ca katv�na �diseyy�si dakkh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. Eta� kho labbhamamhehi yath� bhasasi tva� c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ana� d�ni te vajja� lokan�tha� 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kkhi�a� ca katv�na �disiss�mi dakkh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uttakatte-machas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. Tatova k�lo pakk�mi nadi� nera�jara� 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ddas�si sambuddha� desenta�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. Dukkha� dukkhasamupp�da� dukkhassa ca atikk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ca��ha�gika� magga� dukkh�pasamag�m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. Tassa p�d�ni vanditv� katv�na ta� padakkh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p�ya �disitv�na pabbaji a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c�p� ther� g�th�yo ab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p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. Pet�ni bhoti putt�ni kh�dam�n� tuva�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va� div� ca ratto ca at�va paritapp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. S�jja sabb�ni kh�ditv� sataputt�ni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e��hi kena va��ena na b��ha� paritapp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. Bah�ni puttasat�ni ��tisa�ghasat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it�ni at�ta�se mama tuyha� ca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. S�ha� nissara�a� �atv� j�niy� mara�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c�mi na rod�mi na c�pi paritap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. Abbhuta� vata v�se��hi v�ca� bh�sasi edi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tva� dhammama���ya thira� bh�sasi e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. Esa br�hma�a sambuddho nagara� mithila� 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ukkhappah�n�ya dhappa� desesi 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. Tassa br�hma�a1 arahato'dhamma� sutv� nir�pa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vi���tasaddhamm� puttasoka� vyap�nu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. So ahampi gamiss�mi nagara� mithila� 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va ma� so bhagav� sabbadukkh� pamoc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 br�hma�o buddha� vippamutta� nir�pa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. Sossa dhammamadesesi muni dukkhassa p�r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dukkhasamupp�sa� dukkhassa ca atikk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ca��ha�gina� magga� dukkh�pasamag�m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. Tattha vi���tasaddhammo pabbajja� samaroc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�to t�hi rattihi tisso vijj� apha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rahm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. Ehi s�rathi gacch�hi ratha� n�y�diy�hi'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gya� br�hma�i� vajj� pabbajitod�n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�to t�hi rattihi tisso vijj� apha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. Tato ca ratham�d�ya sahassa� c�pi 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gya� br�hma�i�voca pabbajitod�n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�to t�hi rattihi tisso vijj� aphas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. Eta� c�ha� assaratha� sahassa� c�pi 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ijja� br�hma�a� �atv�1 pu��apatta� dad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. Tuyheva hotvassaratho2 sahassa� c�pi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pabbajiss�mi varapa��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. Hatth� [PTS] gavassa� ma�iku�al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�ta�cima� gahavibhava� pah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� pabbajito tu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 bhog�ni sundar� tuva� d�y�dik� k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. Hatth� gavassa� ma�iku�al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a� cima� gahavibhava� pah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� pabbajito mayha� puttasokena a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pabbajiss�mi bh�tusokena a�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. So te ijjhatu sa�kappo ya� tva� patthesi sund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i��hapi�o u�ch� ca pa�suk�la� ca c�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ni abhisambhonti paraloke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. Sikkham�n�ya me ayye dibbacakkhu�3 visod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niv�sa� j�n�mi yattha me vusita� p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. Tuva� niss�ya kaly�� ther� sa�ghassa sobh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� kata� buddhass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. Anuj�n�hi me ayye icche s�vatthi gant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n�da� nadiss�mi buddhase��h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. Passa sundar� satth�ra� hemava��a� haritta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nt�na� damet�ra� sambuddhamakutobh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. Passa sundarim�yanti� vippamutta� sir�pa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r�ga� visa�yutta� katakicca� an�s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. B�r��asito nikkhamma tava santik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ik� te mah�v�ra p�de vandati sund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utv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umheva hotussarath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ibbacakkhu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. Tuva� buddho tuva� satth� tuyha� dh�t�mhi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s� mukhato j�t� katakicc� 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. Tass� te sv�gata� bhadde tato te adur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hi dant� �yanti satthup�d�ni van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r�g� visa� yutt� katakicc� an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undar� ther� g�th�yo ab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r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. Dahar� aha� suddhavasan� ya� pure dhammamassu�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me appamatt�ya sacc�bhisamay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. Tatoha� sabbak�mesu bhusa� aratimajjha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smi� bhaya� disv� nekkhamma��eva1 p�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. Hitv�naha� ��tiga�a� d�sakammakar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akkhett�ni ph�t�ni rama�ye pamod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. Pah�y�ha� pabbajit� s�pateyyamanap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ddh�ya nikkhamma saddhamme suppave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ta�2 assa patir�pa� �ki�ca��a� hi patt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. Yo j�tar�pa� rajata� cha��etv� punar�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ta� j�tar�pa� v� na bodh�ya na san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� sama�a s�ruppa� na eta� ariya� dhana�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. Lobhana� madana� ceta� mohana� rajava�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�ka� bahu �y�sa� natthi cettha dhuva� 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. Ettha ratt� pamatt� ca sa�kili��haman� n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ena vy�ruddh� puthupubbanti medha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. Vadho bandho parikleso j�ni sokaparidd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u adhipann�na� dissate vyasan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. Ta� ma� ��t� amitt�va ki� vo k�mesu yu�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ha ma� pabbajita� k�mesu bhayadassa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Nekkhammamev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Net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riyaddhan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. Na [PT] hira��asuva��ena parikkh�yanti �s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t� vadhak� k�m� sapatt� sallaband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. Ta� ma� ��t� amitt�va ki� vo k�mesu yu�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ha ma� pabbajita� mu�a� sa�gh��ip�r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. Utti��hapi�o u�cho ca pa�suk�la� ca c�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kho mama s�ruppa� an�g�r�panis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. Vant� mahes�hi k�m� ye dibb� ye ca m�n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ma��h�ne vimutt� te patt� te acal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. S�ha� k�mehi sa�gacchi� yesu t��a�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t� vadhak� k�m� aggikkhandhasam�1 d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. Paripantho esa bhayo savigh�to saka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ho suvisamo lepo mahanto mohan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. Upasaggo bh�mar�po k�m� sappasir�p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b�l� abhinandanti andhabh�t� puthuj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. K�mapa�kena satt�hi bah� loke avidda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anta� n�bhij�nanti j�tiy� mara�ass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. Duggatigamana� magga� manuss� k�mahetu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� ve pa�ipajjanti attano rogam�v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. Eva� amittajanan� t�pan� sa�kiles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�mis� bandhan�y�2 k�m� mara�aband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. Umm�dan� ullapan� k�m� cittappam�thin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na� sa�kiles�ya khipa�4 m�rena o�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. Anant�d�nav� k�m� bahudukkh� mah�v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s�d� [PTS Page 158] [\q 158/]      ra�akar� sukkapakkhaviso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. S�ha� et�disa� katv� vyasana� k�mahetu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pacc�gamiss�mi nibb�n�bhirat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ggikkhandh�pam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ndhan�y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Cittappamaddino-machasa�. 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Khip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. Ra�a� taritv�1 k�m�na� s�tibh�v�bhika�kh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� vihass�mi tesa� sa�yojanakkhe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. Asoka� viraja� khema� ariya�ca��ha�gika� uj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agga� anugacch�mi yena ti��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 Ima� passatha dhamma��ha� subha� kamm�radh�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ja� upasampajja rukkham�lamhi j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. Ajja��ham� pabbajit� saddh� saddhammasob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ituppalava��ya tevijj� maccuh�y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. S�ya� bhujiss� ana� bhikkhun� bh�vitind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yogavisa�yutt� katakicc�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. Ta� sakko devasa�ghena upasa�kamma idd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ssati bh�tapati subha� kamm�radh�t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ubh� kamm�radh�t� ther� g�th�yo ab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kamm�radh�tu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ti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Karitv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ti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. J�vakambavana� ramma� gacchanti� bhikkhun�� su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ttako sanniv�resi tamena� abrav� su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. Ki� te apar�dhita� may� ya� ma� ovariy�na ti��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pabbajit�ya �vuso puriso samphusan�ya k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. Garuke mama satthus�sane y� sikkh� sugatena de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uddhapada� [PTS Page 159] [\q 159/]      ana�ga�a� ki� ma� ovariy�na ti��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. �vilacitto an�vila� sarajo v�taraja� ana�g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vimuttam�nasa� ki� ma� ovariy�na ti��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. Dahar� ca ap�pik� casi ki� te pabbajj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ipa k�s�ya c�vara� ehi ram�mase pupphite1 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. Madhura�ca pavanti sabbaso kusumarajena samu��hit� d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vasanto sukho utu ehi ram�mase pupphite1 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. Kusumitasikhar�va p�dap� abhigacchantiva m�lute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tuyha� rati bhavissati yadi ek� vanamot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. V��amigasa�ghasevita� ku�jaramattakare�ulol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h�yik� gantumicchasi rahita� bhi�sanaka� mah�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. Tapan�yakat�va dh�tik� vicarasi cittaratheva2 acc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ikasukhumehi vagguhi sobhasi vasanehi n�p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. Aha� tava vas�nugo siya� yadi viharemase k�nan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catthi tay� piyataro p��o kinnarimandaloc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. Yadi me vacana� karissasi sukhit� ehi ag�ram�v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aniv�tav�sin� parikamma� te karonti n�ri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upupphit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Cittalatev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. K�sikasukhum�si dh�raya abhirohehi1 ca m�lava��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anama�imuttaka� [PTS Page 160] [\q 160/]      bahu� vividha� �bhara�a� karo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. Sudhotarajapacchada� subha� go�akat�lita santhata� n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ruha sayana� mah�raha� candanama�ita s�ragandh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. Uppala�ca udakato uggata�2 yath� ta� amanussa s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uva� brahmac�rin� sakesu a�gesu jar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. Ki� te idha s�rasammata� ku�apap�ramhi sus�nava�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danadhamme kalebare ya� disv� vimano udik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. Akkh�ni ca turiy�riva kinnariy�riva pabbat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me nayan�nudikkhiya bhiyyo k�marat� pa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. Uppalasikharopar�ni te vimale h��akasannibhe muk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me nayan�nudikkhiya bhiyyo k�magu�o pa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. Api d�ragat� saramhase �yatapamhe visuddh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catthi tay� piyataro nayan� kinnarimandaloc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. Apathena pay�tumicchasi canda� k��anaka� gaves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u� la�ghetumicchasi yo tva� buddhasuta� maggay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. Natthi [PTS Page 161] [\q 161/]      loke sadevake r�go yattha'pi'd�ni me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i na� j�n�mi k�riso atha maggena hato sam�l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5. I�g�lakuy�va ujjhato visapattoriva aggato 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i na� pass�mi k�riso atha maggena hato sam�lak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. Yass� siy� apaccavekkhita� satth� v� anup�sito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t�disika� palohaya j�nanti� so ima� vih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. Mayha� hi akku��havandite sukhasukkhe ca sati upa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atamasubhanti j�niya sabbattheva mano na lippat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bhiropeh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Uppala� cudak� samuggat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Limpa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. S�ha� sugatassa s�vik� magga��ha�gikay�nay�y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asall� an�sav� su���g�ragat� ram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9. Di��h�hi may� sucittit� sombh� d�rukapillak�n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�hi ca kh�lakehi ca vinibaddh� vividha� panacc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. Tamhuddha�e tantikh�lake vissa��he vikale paripakk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nde kha�aso kate kimhi tattha mana� nive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. Tath�pam� dehak�ni ma� tehi dhammehi vin� na vatt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hi vin� na vattati kimhi tattha mana� nive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. Yath� harit�lena makkhita� addasa cittika� bhittiy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hi [PTS Page 162] [\q 162/]      te vipar�ta dassana� sa��� m�nusik� niratt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. M�ya� viya aggato kata� supinanteva suva��ap�da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cchasi andharittaka� janamajjheriva ruppar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. Va��aniriva ko�arohit� majjhe bubbulak� saass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ako�ik� ettha j�yati vividh� cakkhuvidh� ca pi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. Upp��iya c�rudassan� na ca pajjittha asa�gam�n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a te cakkhu� harassu ta� tassa narassa ad�s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. Tassa ca viram�si t�vade r�go tattha kham�pay� ca 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thi siy� brahmac�ri� na puno edisaka� bhavissas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. �s�diya edisa� jana� aggi� pajjalita� va li�g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hiya �sivisa� viya api nu sotthi siy� khamehi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. Mutt� ca tato s� bhikkhu� agam� buddhavarassa sant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ya varapu��alakkha�a� cakkhu �si yath� pur��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ubh� j�vakambavanik� ther� g�th�yo ab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akambavanikasubh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ti 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Catt�l�sati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. Nagaramhi kusuman�me p��aliputtamhi puthuviy�1 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yakulakul�n�yo dve bhikkhun�yo hi gu�av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. Isid�s� [PTS Page 163] [\q 163/]      tattha 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� bodhitther�2 s�lasampann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najjh�yanarat� 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�yo dhutakiles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. T� pi�ya c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atitha� kariya dhotapatt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itamhi sukhanisi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gir� abbhud�r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. P�s�dik�si ay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d�s� vayopi te aparih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disv�na vy�kulika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si nekkhammamanu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. Eva� anuyu�jiyam�n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ite dhammadesan� kus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d�s� vacanam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a bodhi yathamhi pabbaj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. Ujjeniy� pura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ha� pit� s�lasa�vuto se�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mhi ekad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� man�p� ca dayi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. Acha me s�ketato varak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vachumuttamakul�k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�h�pah�tara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� su�hamad�si t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. Sassuy� sasur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a� p�ta� pa�mamupagam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as� karomi 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�mi yathamhi anus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. Y� mayha� s�mi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iniyo bh�tuno pa�i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kavarakampi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igg� �sana� dad�mi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athaviy�-machasa�, [PTS.] Puthaviy�-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odhin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�lik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Varak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Kul�n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Demi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. Annena ca p�n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jjena ca ya� ca tattha sanni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demi upanay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i ca ya� yassa pati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. K�lena upa��ha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ra� sampagam�mi umm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vanti hattha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jalik� s�mika� upem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. Koccha� pas�dama�jani�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saka�ca ga�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amma [PTS Page 164] [\q 164/]      k�rik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meva pati� vibh�se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. Sayameva odana� s�dhay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meva bh�jana� dhov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va ekapu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2 bhatt�ra� paric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. Eva� ma� bhatika�3 anur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ika� nihat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�yika� anal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ti� dussate b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. So m�tara�ca pitar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ati �pucch�ha� gamiss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d�siy� na vacc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g�reha� sahavatt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. M� eva� putta a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d�s� va�it� parivy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�yik� anal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tuyha� na rocate p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. Na ca me hi�sati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�ha� isid�siy� saha vacc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�va me ala�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ucch�ha� gam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. Tassa vacana� su�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u sasuro ca ma� apucchi�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a tay� apara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a vissatth� yath� b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. Napiha� aparajjha�4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i hi�semi na bha�mi dubba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sakk� k�tuy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ma� viddessate5 b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as�dama�jana�ca-s�mu. Pas�da� a�jan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ath�-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Bhattikata�-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parajjha�-s�mu, 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Videssate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. Te ma� pitu ghara� 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i�su viman� dukhena adhibh�t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� anurakkh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tamhase r�pini� lakk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. Atha ma� ad�si t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ssa saramhi dutiyakulik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upa��hasu�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ma� vindatha se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. Tassapi gharamhi m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� atha sopi ma� pa�icc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�va [PTS Page 165] [\q 165/]      upa��ha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lika� s�lasam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. Bhikkh�ya ca vicar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ka� danta� me pit� bha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isi me j�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ipa ponti�ca2 gha�ik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. Sopi vasitv� pakkhamatha3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a� bha�ati dehi me ponti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�ika�ca mallak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i bhakkha� car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. Atha na� bha�ati t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� sabbo ca me ��taga�avag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te na kirati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a khippa� ta� te kari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. Eva� bha�ito bha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me att� sakkoti ala� may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d�siy� na saha vacc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ghareha� saha vatt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. Vissajjito gat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ek�kin� vicinte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cchit�na gacc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k�ye4 v� pabbajiss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. Atha ayy� jinad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cchi gocar�ya caram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akula� vinayad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� s�lasam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. Ta� disv�namh�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y�sana� tass� pa���p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�ya ca 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tv� bhojana� ad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vibh�t�-s�mu. 12, P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o�hi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Pakkha� atha-machasa�. Pakkamutha-s�mu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Marituy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. Annena ca p�n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jjena ca ya� ca tattha sanni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ppayitv�vo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ye icch�mi pabbaj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. Atha ma� bha�ati t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puttaka car�hi tva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na ca p�nena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ppaya sama�e dvij�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. Ath�ha� bha�mi t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ant� a�jali� pa�me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� hi may� pa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na� nijjar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. Atha [PTS Page 166] [\q 166/]      ma� bha�ati t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u�a bodhi� ca aggadhamma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� ca labh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sacchikari dvipadase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2. M�t�pit� abhiv�s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ca ��tiga�avag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� pabba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phass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3. J�n�mi attano 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yo yass�ya� phala� vip�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va �cikkh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ekaman� nis�m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. Nagaramhi eraka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k�ro aha� pah�kad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bbanamadena 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rad�ramasevi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5. Soha� tato cav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amhi apaccisa� c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o tato ca u��hahit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ka�iy� kucchamhi okk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6. Satt�haj�taka�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apiy�thapo nillacch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ta� kamma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gantv�na parad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. Soha� tato cav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� karitv� sindhav�ra�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ya ca kha�j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�akiy� kucchamokk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. Dv�dasavass�ni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lacchito d�rake parivah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in�va��� ak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gantv�na parad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9. Soha� tato cav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��ijakassa g�viy� j�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ho l�kh� ta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lacchito dv�dase m�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. Vo�hana na�gala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�a�ca dh�ray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o va��o ak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gantv�na parad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. Soha� tato cav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hiy� d�siy� ghare j�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mahil� na 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i gantv�na parad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. Ti�sati [PTS Page 167] [\q 167/]      vassamhi 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ka�ikakulamhi d�rik� j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�amhi appabh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ikapurisap�tabahula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. Ta� ma� tato satthav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ann�ya vipul�ya va��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a��hati vilapan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inditv� kulaghar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. Atha so�asame v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ma� patta yobb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amorundhatassa 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id�so n�ma n�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5. Tassapi a��� b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t� gu�avat� yasavat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atta� bhatt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ha� viddesanamak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6. Tasseta� kamma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ma� apakirit�na gacch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�va upa��hahan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pi anto kato m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isid�s� ther� g�th�yo ab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d�si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l�satinip�t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. Mant�vatiy� n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 ko�cassa aggamahe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 �si1 sume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�dit�2 s�sanakar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8. S�lavat� citt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� buddhas�sane vin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aro upa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ati ubhayo nis�m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. Nibb�n�bhirat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sata� bhavagata� yadipi di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a�ga pana tucch� k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s�d� bahuvig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. K�m� ka�uk� �s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pam� yesu mucchit� b�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�gharatta� nir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ppit� ha��ante dukk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. Socanti p�pak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ip�te p�pabudd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 k�yena v�c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ca asa�v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. B�l� te dup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an� dukkhasamudayo ru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nte aj�n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ujjhate ariya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. Sacc�ni [PTS Page 168] [\q 168/]      amma buddhav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t�ni te bahutar� aj�n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abhanandanti bhava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henti4 devesu upapat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. Devesupi upa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sat� bhavagate aniccam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 santasanti b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j�yitabb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5. Catt�ro vinip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ca gatiyo katha�ci labb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 vinip�tag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j� atthi niray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i�-s�mu. 1, 2,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�s�dik�-s�mu. 1,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P�p�vuddhino-s�mu. 1, 2,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Pihanti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. Anuj�n�tha ma� ub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itu� dasabalassa p�va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ssukk� gha�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mara�appah�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7. Ki� bhavagatena1 abhinand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kalin� as�r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ta�h�ya niro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j�n�tha pabbaj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8. Buddh�na� up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jjito akkha�o kha�o lad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ni brah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na d�s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9. Eva� bhanati sure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pitaro na t�va �h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iy�mi2 gaha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vasa� gat�va he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. M�t� dukkhit� ro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� ca ass� sabbaso samabhigato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�enti sa���petu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atale cham�pat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. U��hehi puttaka ki� soc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�si v�ra�avati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a�kadatt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r�po tassa tva� di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. Aggamahes� bhavis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kadattassa r�jino bha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ni brah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j� dukkar� putta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3. Rajje �� dhanamiss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� sukh� daharik�si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�hi k�mabh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eyya� hotu te p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. Atha ne bha�ati sume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�disik�na� bhavagata� as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j� v� hehi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� v� me naceva v�r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5. Kimiva [PTS Page 169] [\q 169/]      p�tik�yamas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agandha� bhay�naka� ku�a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a�viseyya� bhas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ki� pagghara�a�7 asucip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havagate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�hariy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abhigh�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V�yamanti-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A�ikaratt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Daharik�pi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Paggharit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. Kimiva t�ha� j�n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�laka� ma�saso�itupalitta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ikul�laya� saku�abh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ebara� kissa d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7. Nibbuyhati su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ra� k�yo apetavi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ddho2 kali�gara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guccham�nehi ��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8. Chuddhuna� ta� sus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bhatta� nah�yanti jigucch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ak� m�t�pi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pana s�dh�ra� jan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9. Ajjhosit� as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ebare a��hinah�rusa�gh�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lassucc�rapass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��e p�tik�ya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0. Yo na vinibbhuj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antaramassa b�hira� kayi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ssa asah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�pi m�t� jigucc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1. Khandhad�tu�y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ta� j�tim�laka� du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iso anuvicinant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eyya� kissa icch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2. Divase divase tis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ni nava nav� pateyyu� k�yam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satampi ca g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o dukkhassa ceva�4 k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. Ajjhapagacche gh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i���yeva�5 satthuno va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o tesa� sa�s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ha��am�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4. Devesu manuss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ch�nayoniy� asurak�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su [PTS Page 170] [\q 170/]      ca niray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mit� dissare6 g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5. Gh�t� nirayesu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p�tagatassa p��iyam�nass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supi att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sukh� para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o�itapalitt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Chu��h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ruci� bha�ant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Cev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Vi��u ev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Dissante-s�mu. D�yante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Kilissam�nassa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. Patt� te nibb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yutt� dasabalassa p�vac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ssukk� gha�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mara�appah�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7. Ajjeva t�tabhinikkham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hi ki� as�r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inn� me k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tasam� t�l�vatthu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8. S�ceva� bha�ati pi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kadatto ca yassa s�din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y�sa v�ra�a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eyya� upa��hite k�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. Atha asita nicitamu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de khaggena chindiya sume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� ca pidhetv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jjh�na� sam�paj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. S� ca tahi� sam�p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kadatto3 ca �gato nag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eva sume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sa��� su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. S� ca manasik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kadatto3 ca �ruhi tu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kanakabh�sita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y�cati sume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. Ajje ��dhanamiss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� sukh� daharik�si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�hi k�mabh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sukh� sudullabh� 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3. Nissa��ha� te ra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 bhu�jassu dehi d�n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dumman�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pitaro te dukk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4. Ta� ta� bha�ati sured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hi anatthik� vigatamo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k�re abhin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v�d�kama� p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5. C�tudd�po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h�t� �si k�mabhog�na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to [PTS Page 171] [\q 171/]      k�la� 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ssa parip�rit� 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Yassa dinn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idahitv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�karatto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Daharik�pi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. Sattaratan�ni vass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im� dasadis� saman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ttha titti k�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t�va maranti n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. Asis�n�pam� k�m� k�m� sappasir�p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�pam� anudahanti a��hika�kala sanni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. Anicc� addhuv� k�m� bahudukkh� mah�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gulova santatto sagham�l� dumapphal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. Rukkhaphal�pam� k�m� ma�sapes�pam� du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inopam� va�caniy� k�m� y�citak�p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. Sattis�l�pam� k�m� rogo ga�o agha� nig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�rak�susadis� agham�la� bhaya� va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. Eva� bahudukh� k�m� akkh�t� antar�y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tha na me bhavagate viss�so atthi 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. Ki� mama paro karissati attano s�samhi �ayham�nam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andhe jar�mara�e tassa gh�t�ya gha�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3. Dv�ra� av�puritav�ha� m�t�pitaro an�kadatt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chama� nisinne rodante idamavo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. D�gho b�l�na� sa�s�ro punappuna�ca rod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atagge pitu mara�e bh�tu vadhe attano ca va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5. Assu tha��a� rudh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� anamataggato sarata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na� sa�sar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hi a��h�na�ca sannic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6. Sara caturodadhi upan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 tha��a rudhar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 ekakappama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aya� vipulena 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. Anamatagge [PTS Page 172] [\q 172/]      sa�sarato mahi� jambud�pamupan�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�a��himattagulik� m�t�m�tusveva nappa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ukhapphal�-bah�su, dukkhapphal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aratha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. Sara ti�aka��has�kh�pal�sa� upan�ta� anamataggato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a�gulik� gha�ik� pitupitusveva nappa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9. Sara2 k��akacchapa� pubbasamudde aparato ca yugacchid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 tassa ca pa�imukka� manussal�bhamhi op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. Sara r�pa� phe�api�opamassa k�yakaliko as�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e passa anicce sar�hi niraye bahuvigh�te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. Sara ka�as�va��hante punappuna� t�su t�su j�t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 kumbh�gabhay�ni ca sar�hi catt�ri 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. Amatamhi vijjam�ne ki� tava pa�caka�ukena p�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hi k�maratiyo ka�ukatar� pa�caka�uk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. Amatamhi vijjam�ne ki� tava k�mehi ye saparih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hi k�maratiyo jalit� kuthit� kampit� santa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. Asapattamhi sam�ne ki� tava k�mehi ye bahusap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ggicoraudakappiyehi s�dh�ra� k�m� bah�sap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. Mokkhamhi vijjam�ne ki� tava k�mehi yesu5 vadhaban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u hi asat� k�m�6 vadhabandhanadukkh�ni7 anub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. �d�pit� [PTS Page 173] [\q 173/]      ti�ukk� ga�hanta� dahanti neva mu�c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opam� hi k�m� dahanti ye te na mu�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. M� appakassa hetu k�masukhassa vipula� jah�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puthulomova balisa� gilitv� pacch� vih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8. K�ma� k�mesu damassu t�va sunakhova sa�khal�ba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hinti khu ta� k�m� ch�t� sunakha� va ca�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i�aka��has�kh�pal�sa� upan�ta� anamataggato sar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ar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Bahuvigh�t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Pirih�-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Yesuhi-s�mu,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Asak�m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Vadhabandhadukh�n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. Aparimita� ca dukkha bah�ni ca cittadomanass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hisi k�mesu yutto pa�inissaja addhuve k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0. Ajaramhi vijjam�ne ki� tava k�mehi y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vy�dhagahit� sabb� sabbattha j�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. Idamajaramidamamara� idamajar�marapadamaso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pattamasamb�dha� akhalitamabhaya� nirupat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. Adhagatamida� bah�hi amatamajj�pi ca labhan�yam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yoniso payu�jati na ca sakk� agha�am�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. Eva� bha�ati sumedha sa�kharagate ratimalabham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nennya�kadatta� kese ca chama� khipi sume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. U��h�ya a�kadatto pa�jaliko y�ci tass� pitara�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sajjetha sumedha� pabbajitu� vimokkhasaccad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. Vissajjit� m�t�pit�hi pabbaji sokabhayabh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abhi��� sacchikat� aggaphala� sikkham�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. Acchariya� [PTS Page 174] [\q 174/]      abbhuta� ta� nibb�na� �si r�jata��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nim�sacarita� yath� by�kari pacchime k�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7. Bhagavati ko�gamane sa�gh�r�mamhi navanives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hiyo tisso janiyo vih�rad�na� ad�simh�se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. Dasakkhatt� sanakkhattu� dasasatakkhattu� sat�ni ca satakkhat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su upapajjimha ko pana v�do manuss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. Devesu mahiddhik� ahumha m�nusakamhi ko pana v�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anassa mahes� itth�ratana� aha� 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0. So hetu so pabhavo ta� m�la� s�va s�sane k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pa�hama� samodh�na� ta� dhammarat�ya ni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d�simh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. Eva� karonti ye saddahanti vacana� anomapa��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ndanti bhavagate nibbinditv� vira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sumedh� ther� g�th�yo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edh�ther�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sat�ni catt�ri as�ti puna cud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iyekuttarasat� sabb� t� �savakkh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�g�th� samatt�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